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Reading Assistive: Kurzweil Scan and Read</w:t>
        <w:br/>
        <w:t xml:space="preserve">        (located on three computers in 2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-540" w:hanging="0"/>
        <w:rPr>
          <w:sz w:val="28"/>
        </w:rPr>
      </w:pPr>
      <w:r>
        <w:rPr>
          <w:sz w:val="28"/>
        </w:rPr>
        <w:t xml:space="preserve">1.You can scan a textbook or worksheet and the text is read out loud to you. </w:t>
      </w:r>
    </w:p>
    <w:p>
      <w:pPr>
        <w:pStyle w:val="Normal"/>
        <w:ind w:left="720"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.It highlights as it is read. Follow along so that you can learn to read words that are hard to decode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3.If you don’t know the meaning of a word, you can access a talking dictionar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The Steps: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Go to Program, Start, Kurzweil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lace the book or worksheet in the scann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t menu to self-paced reading, paragraph, adjust WPM to about 155 (you can adjust it later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Hit SCAN butt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Hit READ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f you want the meaning of a word, highlight and go to DICTIONARY on the menu bar. That will read and highlight to you to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3:45:00Z</dcterms:created>
  <dc:creator>Admin</dc:creator>
  <dc:description/>
  <cp:keywords/>
  <dc:language>en-US</dc:language>
  <cp:lastModifiedBy>Admin</cp:lastModifiedBy>
  <cp:lastPrinted>2007-08-16T16:28:00Z</cp:lastPrinted>
  <dcterms:modified xsi:type="dcterms:W3CDTF">2009-07-28T23:45:00Z</dcterms:modified>
  <cp:revision>2</cp:revision>
  <dc:subject/>
  <dc:title>Day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